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4</w:t>
      </w:r>
    </w:p>
    <w:p>
      <w:pPr>
        <w:pStyle w:val="Normal"/>
        <w:ind w:left="4820" w:hanging="0"/>
        <w:jc w:val="both"/>
        <w:rPr/>
      </w:pPr>
      <w:r>
        <w:rPr>
          <w:sz w:val="24"/>
          <w:szCs w:val="24"/>
        </w:rPr>
        <w:t>к решению Гагаринской районной Думы «О бюджете муниципального образования «Гагаринский район» Смоленской области на 2024 год и на плановый период 2025 и 2026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"/>
        <w:rPr>
          <w:b/>
          <w:b/>
        </w:rPr>
      </w:pPr>
      <w:r>
        <w:rPr>
          <w:b/>
        </w:rPr>
        <w:t>Распределение бюджетных ассигнований по муниципальным программам и непрограммным направлениям деятельности на 20</w:t>
      </w:r>
      <w:r>
        <w:rPr>
          <w:b/>
          <w:lang w:val="ru-RU"/>
        </w:rPr>
        <w:t>24</w:t>
      </w:r>
      <w:r>
        <w:rPr>
          <w:b/>
        </w:rPr>
        <w:t xml:space="preserve"> год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2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1526"/>
        <w:gridCol w:w="850"/>
        <w:gridCol w:w="459"/>
        <w:gridCol w:w="567"/>
        <w:gridCol w:w="567"/>
        <w:gridCol w:w="1701"/>
      </w:tblGrid>
      <w:tr>
        <w:trPr>
          <w:trHeight w:val="2821" w:hRule="atLeast"/>
          <w:cantSplit w:val="true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 средств бюджета (прямого получателя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1560"/>
        <w:gridCol w:w="850"/>
        <w:gridCol w:w="425"/>
        <w:gridCol w:w="567"/>
        <w:gridCol w:w="567"/>
        <w:gridCol w:w="1701"/>
      </w:tblGrid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Развитие малого и среднего предпринимательства на территории муниципального образования "Гагаринский район" Смоленской области"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0 00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51 712,59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благоприятных условий для развития малого и среднего предпринимательств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1 4 01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51 712,59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, направленные на улучшение деятельности малого и среднего предприним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2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2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2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2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2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2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олнение работ, связанных с осуществлением регулярных перевозок пассажиров и багажа автомобильным транспортом по регулируемым тарифам во внутрирайонном сообще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2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21 712,59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2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21 712,59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2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21 712,59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2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21 712,59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2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21 712,59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2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21 712,59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Развитие культуры на территории муниципального образования "Гагаринский район" Смоленской области"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0 00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 317 1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библиотечного обслуживан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254 4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241 9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«Гагаринский район»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241 9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241 9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241 9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241 9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241 9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205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 5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«Гагаринский район»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205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205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205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205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205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Культурно-досуговая деятельность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547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00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500 6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«Гагаринский район»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4 02 00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500 6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00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500 6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00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500 6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00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500 6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00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500 6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гаринские чт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013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«Гагаринский район»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4 02 013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013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013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013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013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022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5 9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«Гагаринский район»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022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5 9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022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5 9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022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5 9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022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5 9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022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5 9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205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«Гагаринский район»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205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205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205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9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205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205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L467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«Гагаринский район»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L467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L467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L467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L467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L467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образования в сфере культуры и искусств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949 5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00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820 3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«Гагаринский район»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00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820 3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00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820 3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00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820 3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00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820 3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00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2 820 3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205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«Гагаринский район»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205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205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205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205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205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566 2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87 6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«Гагаринский район»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87 6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187 6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87 6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60 1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60 1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 5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 5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4 04 00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378 6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«Гагаринский район»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00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378 6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00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378 6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00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378 6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00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250 5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00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250 5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00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23 2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00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23 2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00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00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Развитие системы образования на территории муниципального образования "Гагаринский район" Смоленской области"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0 00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0 642 581,1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Современная школ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1 E1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346 5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(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1 E1 5172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1 E1 5172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1 E1 5172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1 E1 5172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1 E1 5172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1 E1 5172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1 E1 8018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296 1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1 E1 8018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296 1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3 1 E1 8018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296 1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1 E1 8018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296 1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1 E1 8018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296 1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1 E1 8018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296 1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условий для функционирования центров " Точка рост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1 E1 817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3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3 1 E1 817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3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1 E1 817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3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1 E1 817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3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1 E1 817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3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1 E1 817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3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Успех каждого ребенк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1 E2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1 E2 5098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3 1 E2 5098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1 E2 5098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1 E2 5098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1 E2 5098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5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1 E2 5098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 902 718,1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3 4 01 00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 192 62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0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 192 62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0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 192 62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школьно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3 4 01 00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 192 62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0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 192 62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0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 192 62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205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22 78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205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22 78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205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22 78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школьно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205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22 78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205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22 78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205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22 78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итание детей льготных категорий в дошкольных учрежде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2226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7 2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2226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7 2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2226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7 2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школьно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2226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7 2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3 4 01 2226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7 2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2226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7 2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8017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6 124 7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8017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 124 7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8017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 124 7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школьно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8017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 124 7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8017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 124 7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8017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 124 7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компенсации платы, взимаемой с родителей (законных представителей), за присмотр и уход за детьми в образовательных организациях (за исключением государственных образовательных организаций), реализующих образовательную программу дошко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8026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5 418,1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8026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5 418,1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8026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5 418,1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семьи и дет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3 4 01 8026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5 418,1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8026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5 418,1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8026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5 418,1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общего образован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6 631 4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00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718 716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00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718 716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00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718 716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00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718 716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00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1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00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1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00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207 716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00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207 716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00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3 4 02 00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внешкольных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013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013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013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013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013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013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013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013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022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20 3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022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 120 3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022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20 3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022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20 3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022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20 3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022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20 3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205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569 084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205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569 084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205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569 084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205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569 084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205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569 084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205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569 084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 питание д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2213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41 7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2213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41 7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2213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41 7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2213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41 7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3 4 02 2213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2213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3 4 02 2213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21 7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2213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21 7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удоустройство школь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22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 2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22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 2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22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 2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22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 2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22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22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22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 9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22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 9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5303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920 6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5303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920 6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5303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920 6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5303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920 6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5303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920 6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5303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920 6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автотранспортным предприятиям на возмещение затрат, связанных с осуществлением пассажирских перевозок отдельных категорий граждан по муниципальным маршрут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6228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6228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6228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6228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6228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6228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отдыха и оздоровления детей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8003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9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8003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9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8003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9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8003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9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8003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9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8003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9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8018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4 285 7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8018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4 285 7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8018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4 285 7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8018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4 285 7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3 4 02 8018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30 3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8018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30 3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8018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8018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8018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 733 4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8018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 733 4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8028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79 4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8028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79 4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8028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79 4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8028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79 4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8028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79 4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8028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79 4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L30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 8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L30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 8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L30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 8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L30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 8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L30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 8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L30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 8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дополнительного образован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3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266 1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3 00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171 54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3 00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171 54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3 00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171 54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3 00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171 54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3 00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171 54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3 00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171 54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3 012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 957 2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3 012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57 2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3 012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57 2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3 012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57 2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3 012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52 3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3 012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42 5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3 012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3 012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3 012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3 012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3 205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 36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3 205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 36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3 205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 36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3 205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 36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3 205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 36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3 205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 36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4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430 863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4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40 5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4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40 5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4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40 5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4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40 5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4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92 2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4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92 2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3 4 04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33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4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33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4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3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4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3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4 00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318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4 00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318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4 00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318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4 00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318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4 00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616 6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4 00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 616 6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4 00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1 3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4 00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1 3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4 00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4 00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рганизацию и осуществление деятельности по опеке и попечительств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4 8029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72 363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4 8029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72 363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4 8029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72 363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3 4 04 8029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72 363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4 8029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08 263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4 8029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08 263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4 8029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 1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4 8029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 1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Развитие муниципальной службы в муниципальном образовании "Гагаринский район" Смоленской области"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4 0 00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902 405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сходы на функционирование органов исполнительной власти местной администраци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384 4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4 4 01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559 1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559 1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559 1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3 4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3 4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3 4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685 7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51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51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75 7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75 7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4 4 01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ые услуги по объектам, находящихся в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42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5 3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42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5 3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42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5 3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42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5 3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42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5 3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42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5 3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2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3 105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реализацию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2 809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6 1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2 809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6 1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2 809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6 1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2 809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6 1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2 809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8 1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2 809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8 1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2 809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2 809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реализацию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2 809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7 005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2 809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7 005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2 809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7 005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2 809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7 005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2 809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1 805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2 809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1 805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2 809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2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2 809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2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мер социальной поддержки отдельных категорий граждан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4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 144 9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4 712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44 9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4 712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44 9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4 712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44 9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4 712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44 9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4 712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6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4 712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6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4 712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17 3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4 712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17 3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Развитие физической культуры и спорта в муниципальном образовании "Гагаринский район" Смоленской области"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0 00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135 137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Спорт - норма жизн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1 P5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37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ддержка организаций, входящих в систему спортивной подготов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1 P5 508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37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, спорту и делам молодежи Администрации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1 P5 508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37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1 P5 508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37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порт высших достиж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1 P5 508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37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1 P5 508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37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1 P5 508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37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5 1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5 1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, спорту и делам молодежи Администрации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5 1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5 1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5 4 01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5 1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36 5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36 5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6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6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предоставления муниципальных услуг физкультурно-оздоровительным комплексом "Восток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2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323 1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2 00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323 1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, спорту и делам молодежи Администрации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2 00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323 1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2 00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323 1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2 00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323 1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2 00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323 1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2 00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323 1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системы подготовки спортивного резерв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3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4 504 3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3 00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679 46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, спорту и делам молодежи Администрации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3 00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679 46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3 00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679 46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порт высших достиж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3 00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679 46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5 4 03 00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679 46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3 00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679 46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3 205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4 84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, спорту и делам молодежи Администрации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3 205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4 84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3 205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4 84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порт высших достиж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3 205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4 84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3 205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4 84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3 205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4 84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массового спорта и физкультурно-оздоровительного движения среди всех возрастных групп и категорий населения муниципального образован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4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спорт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4 011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, спорту и делам молодежи Администрации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4 011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4 011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5 4 04 011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4 011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4 011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4 011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4 011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4 011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4 011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Мобилизационная подготовка муниципального образования "Гагаринский район" Смоленской област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0 00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государственной политики по вопросам мобилизационной подготовки и мобилизации, защите государственной тайны, технической защите информаци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по мобилизационной подготовке и мобилизации, защите государственной тайны, технической защите информ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17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17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17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подготовка эконом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17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17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17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Гражданско-патриотическое воспитание граждан в муниципальном образовании "Гагаринский район" Смоленской области"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0 00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патриотического воспитания подростков и молодеж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мероприятий в области гражданско-патриотического воспитания подростков и молодеж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17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, спорту и делам молодежи Администрации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17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17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лодеж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17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17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17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эффективности деятельности Управления по строительству и жилищно-коммунальному хозяйству в сфере организации жилищно-коммунального комплекс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0 00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67 7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67 7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67 7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 и жилищно-коммунальному хозяйству Администрации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67 7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67 7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67 7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374 1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374 1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3 6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3 6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храна окружающей среды на территории муниципального образования "Гагаринский район" Смоленской област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0 00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75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и совершенствование системы обращения с отходам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75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илизация ртутьсодержащих отработанных лам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123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123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123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бор, удаление отходов и очистка сточных в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123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123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123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«Гагаринский район»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123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123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бор, удаление отходов и очистка сточных в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123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123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123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123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123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бор, удаление отходов и очистка сточных в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123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123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123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, спорту и делам молодежи Администрации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123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123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бор, удаление отходов и очистка сточных в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123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123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123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негативное воздействие на окружающую сре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128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, спорту и делам молодежи Администрации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128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128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бор, удаление отходов и очистка сточных в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128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128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128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иквидация межпоселенческих несанкционированных свал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18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2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 и жилищно-коммунальному хозяйству Администрации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18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2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18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2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18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2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18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2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18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2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Комплексное развитие транспортной инфраструктуры муниципального образования "Гагаринский район" Смоленской области"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0 00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27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безопасности дорожного движен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оведение мероприятий по правилам безопасности дорожного дви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137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137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137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137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137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137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вершенствование и развитие автодорог местного значения, расположенных вне границ населенных пунктов на территории муниципального образования "Гагаринский район" Смоленской област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7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дорожного фон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138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7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 и жилищно-коммунальному хозяйству Администрации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138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7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138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7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138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7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138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7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138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7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оддержка и развитие территориального общественного самоуправления в муниципальном образовании "Гагаринский район" Смоленской област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0 00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"Формирование и развитие системы территориального общественного самоуправлен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овышение эффективности системы территориального обществен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23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23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23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23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23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23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23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23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ротиводействие экстремизму и профилактика терроризма на территории муниципального образования "Гагаринский район" Смоленской област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0 00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отиводействие терроризму и экстремизму и защита жизни граждан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рганизацию и осуществление мероприятий по противодействию терроризму. экстремизму и защите жизни гражд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24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24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24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24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24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24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Информатизация Администрации муниципального образования "Гагаринский район" Смоленской област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0 00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4 4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Информатизация Администрации муниципального образования "Гагаринский район" Смоленской област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4 4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4 4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4 4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4 4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4 4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4 4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4 4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градостроительной деятельности на территориях сельских поселений Гагаринского района Смоленской област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0 00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градостроительной деятельности на территории сельских населенных пунктов Гагаринского района Смоленской област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работка и корректировка градостроительной документ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25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25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25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25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25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25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крепление института семьи и обеспечение гарантий по социальной поддержке детей-сирот и детей, оставшихся без попечения родителей, лиц из их числа, в муниципальном образовании "Гагаринский район" Смоленской област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0 00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292 036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эффективных форм работы с замещающими и кровными семьям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292 036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8019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69 783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8019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69 783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8019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69 783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семьи и дет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8019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69 783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8019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849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8019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849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8019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44 934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8019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44 934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вознаграждения, причитающегося приемным родител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802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7 76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802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7 76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802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7 76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семьи и дет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802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7 76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802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802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802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2 16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802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2 16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802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424 457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802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424 457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802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424 457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семьи и дет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802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424 457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802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122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802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122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802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62 335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802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62 335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8023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290 036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8023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290 036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8023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290 036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семьи и дет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8023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290 036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8023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290 036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8023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290 036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Комплексное развитие систем коммунальной инфраструктуры на территории муниципального образования "Гагаринский район" Смоленской области"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0 00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систем и объектов коммунальной инфраструктур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плату предпроектной документации, инженерных изысканий, проектно-сметной документации, проведение государственной экспертиз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26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 и жилищно-коммунальному хозяйству Администрации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26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26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26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26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26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Создание условий для эффективного управления муниципальными финансами в муниципальном образовании "Гагаринский район" Смоленской области"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0 00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759 655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538,39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2273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538,39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2273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538,39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2273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538,39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2273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538,39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2273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538,39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2273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538,39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Выравнивание бюджетной обеспеченности поселений муниципального образован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2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051 2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я на выравнивание бюджетной обеспеченности поселений из бюджета муниципального района в части, сформированной за счет средств бюджета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2 0099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0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2 0099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0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2 0099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0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2 0099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0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2 0099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0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2 0099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0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я на выравнивание бюджетной обеспеченности поселений из бюджета муниципального района в части, сформированной за счет субвенции из обла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2 8098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51 2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2 8098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51 2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2 8098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51 2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2 8098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51 2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2 8098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51 2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2 8098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51 2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3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87 916,61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3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87 916,61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3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87 916,61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3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87 916,61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3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87 916,61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3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58 3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3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58 3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3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9 616,61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3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9 616,61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устойчивого развития территории Гагаринского района Смоленской области и повышение эффективности использования земель сельских поселений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0 00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Эффективное распоряжение земельными ресурсам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формационное обеспечение граждан в вопросах земельных участ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22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22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22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22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22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22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кадастровых и прочих работ в отношении земельных участ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78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78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78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78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78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78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Поддержка социально ориентированных общественных и иных некоммерческих организаций в муниципальном образовании "Гагаринский район" Смоленской области"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0 00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механизмов финансовой, имущественной, информационной, консультационной поддержки социально ориентированных общественных и иных некоммерческих организаций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611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611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611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611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611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611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Управление муниципальным имуществом муниципального образования "Гагаринский район" Смоленской области"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0 00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115 9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1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354 9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1 00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354 9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1 00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354 9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1 00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354 9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1 00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354 9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1 00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155 2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1 00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155 2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1 00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64 9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1 00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64 9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1 00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8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1 00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8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держание, контроль использования и сохранности муниципального имуществ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2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1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по управлению муниципальным имуществ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2 0119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1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2 0119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1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2 0119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2 0119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2 0119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2 0119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2 0119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2 0119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2 0119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2 0119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Обеспечение сохранности документов Архивного фонда Российской Федерации в муниципальном образовании "Гагаринский район" Смоленской области"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0 00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Хранение архивных документов в соответствии с Правилами организации хранения, комплектования, учета и использования документов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архивного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12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12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12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12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12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12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Обеспечение квалифицированными специалистами учреждений социальной сферы на территории муниципального образования "Гагаринский район" Смоленской области"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3 0 00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89 6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в муниципальных организациях социальной сферы условий для привлечения на работу квалифицированных специалистов с высшим и средним специальным образованием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3 4 01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8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жемесячная денежная выплата студентам заключившим договор о целевом обуче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3 4 01 0129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8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3 4 01 0129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8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3 4 01 0129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8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3 4 01 0129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8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3 4 01 0129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8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3 4 01 0129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8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Усиление мер социальной защиты специалистов социальной сфер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3 4 02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1 6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3 4 02 808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1 6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«Гагаринский район»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3 4 02 808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2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3 4 02 808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2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3 4 02 808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2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3 4 02 808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2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3 4 02 808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2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3 4 02 808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8 4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3 4 02 808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8 4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3 4 02 808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8 4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3 4 02 808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8 4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3 4 02 808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8 4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Создание условий для защиты населения и территории муниципального образования "Гагаринский район"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на водных объектах"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0 00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5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надежной системы защиты населения и территории муниципального образования от чрезвычайных ситуаций природного и техногенного характер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4 01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5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4 01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4 01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4 01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4 01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4 01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4 01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, направленные на осуществление мероприятий гражданской обороны и по предупреждению, ликвидации Ч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4 01 012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4 01 012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4 01 012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4 01 012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4 01 012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4 01 012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жильем молодых семей"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0 00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 1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жильём молодых семей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4 01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 1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мероприятий по обеспечению жильем молодых сем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4 01 L497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 1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 и жилищно-коммунальному хозяйству Администрации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4 01 L497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 1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4 01 L497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 1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семьи и дет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4 01 L497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 1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4 01 L497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 1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4 01 L497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 1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Усиление борьбы с преступностью и профилактика правонарушений на территории муниципального образования "Гагаринский район" Смоленской области"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0 00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63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офилактика правонарушений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63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мероприятий по профилактике правонаруш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173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63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, спорту и делам молодежи Администрации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173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63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173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63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лодеж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173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63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173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63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173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63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Создание условий для развития сельского хозяйства в Гагаринском районе Смоленской области"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7 0 00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условий функционирования сельского хозяйства для увеличения плодородия земель посевных площадей сельскохозяйственных культур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7 4 01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сельскохозяйственным производителям на возмещение части затрат на приобретение минеральных удобр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7 4 01 617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7 4 01 617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7 4 01 617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7 4 01 617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7 4 01 617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7 4 01 617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0 00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08 636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седатель представительного орга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гаринская районная Ду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15 736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37 6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гаринская районная Ду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37 6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37 6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37 6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5 6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5 6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2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2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нежные выплаты депутат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103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78 136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гаринская районная Ду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103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78 136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103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78 136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103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78 136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103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78 136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103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78 136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0 00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39 133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седатель, аудитор контрольно-счетного органа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0 467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0 467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о-счетный орган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0 467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0 467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0 467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0 467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0 467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контрольно-счетного органа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8 666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8 666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о-счетный орган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8 666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8 666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8 666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1 166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1 166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 5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 5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й фон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0 00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й фонд местных администр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резервного фонда Администрации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2777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2777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2777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2777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2777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2777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за счет безвозмездных поступлений из бюджетов других уровн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12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12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12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дебная систе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12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12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12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55 851,41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граждение Почетной грамот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 2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гаринская районная Ду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 2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 2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 2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2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2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проведения выбо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гаринская районная Ду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ьные 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дебные ис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3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3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3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3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3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3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расходы на 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 151,41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гаринская районная Ду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564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564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564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564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564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 587,41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 587,41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 587,41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 587,41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 587,41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ленские взн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8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5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8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5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8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5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8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5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8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5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8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5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ы почетным гражданам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27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27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27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27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27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27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премии А.Т. Гагариной, матери первого космонавта, Героя Советского Союза Ю.А. Гагар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72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гаринская районная Ду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72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72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72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72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72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72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72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spacing w:before="280" w:after="280"/>
    </w:pPr>
    <w:rPr>
      <w:sz w:val="24"/>
      <w:szCs w:val="24"/>
      <w:u w:val="single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96">
    <w:name w:val="xl96"/>
    <w:basedOn w:val="Normal"/>
    <w:qFormat/>
    <w:pPr>
      <w:spacing w:before="280" w:after="280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3:54:00Z</dcterms:created>
  <dc:creator>k_pkp</dc:creator>
  <dc:description/>
  <cp:keywords/>
  <dc:language>en-US</dc:language>
  <cp:lastModifiedBy>Бюджетный отдел</cp:lastModifiedBy>
  <cp:lastPrinted>2021-11-19T16:48:00Z</cp:lastPrinted>
  <dcterms:modified xsi:type="dcterms:W3CDTF">2023-11-15T09:51:00Z</dcterms:modified>
  <cp:revision>45</cp:revision>
  <dc:subject/>
  <dc:title/>
</cp:coreProperties>
</file>